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1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76: Inequalities Reversing Symb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rch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76: Inequalities Reversing Symb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rch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1a) Solve and graph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³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Do you need to flip the inequality symbol? Why or why no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2a) Solve and graph: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Do you need to flip the inequality symbol? Why or why not?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Solve and graph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-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Do you need to flip the inequality symbol? Why or why no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Solve and graph: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Do you need to flip the inequality symbol? Why or why not?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5a) </w:t>
            </w:r>
            <w:r>
              <w:rPr>
                <w:rFonts w:eastAsia="MS Mincho;ＭＳ 明朝" w:cs="Cambria" w:ascii="Cambria" w:hAnsi="Cambria"/>
                <w:bCs/>
              </w:rPr>
              <w:t>Write an inequality that is represented by the graph.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74365" cy="35496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2" r="-1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_______________________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b) Graph the inequality that represents -2 &lt; x &lt; 7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eastAsia="MS Mincho;ＭＳ 明朝" w:cs="Cambria" w:ascii="Cambria" w:hAnsi="Cambria"/>
                <w:bCs/>
              </w:rPr>
              <w:t>Write an inequality that is represented by the graph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00400" cy="33337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_______________________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b) Graph the inequality that represents 0 ≥ x or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x &gt; 4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) If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66167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n-US" w:eastAsia="en-US"/>
              </w:rPr>
              <w:t>then -4k = ?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) If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6616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t>then 0.5k – 2 = 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  <w:b/>
              </w:rPr>
              <w:t xml:space="preserve">Error Analysis.  </w:t>
            </w:r>
            <w:r>
              <w:rPr>
                <w:rFonts w:cs="Cambria" w:ascii="Cambria" w:hAnsi="Cambria"/>
                <w:i/>
              </w:rPr>
              <w:t xml:space="preserve">Describe and correct </w:t>
            </w:r>
            <w:r>
              <w:rPr>
                <w:rFonts w:cs="Cambria" w:ascii="Cambria" w:hAnsi="Cambria"/>
              </w:rPr>
              <w:t>the mistake made below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6616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/>
              <w:t xml:space="preserve">10) </w:t>
            </w:r>
            <w:r>
              <w:rPr>
                <w:b/>
              </w:rPr>
              <w:t>ACT!!</w:t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13355" cy="203009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  <w:b/>
              </w:rPr>
              <w:t>ACT!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44589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9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77: Quiz 9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rch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77: Quiz 9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rch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93929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2398395" cy="23717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09925" cy="14382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41370" cy="209359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1370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a)  </w:t>
            </w:r>
            <w:r>
              <w:rPr>
                <w:rFonts w:eastAsia="MS Mincho;ＭＳ 明朝" w:cs="Cambria" w:ascii="Cambria" w:hAnsi="Cambria"/>
                <w:bCs/>
              </w:rPr>
              <w:t>Write an inequality that is represented by the graph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01645" cy="390525"/>
                  <wp:effectExtent l="0" t="0" r="0" b="0"/>
                  <wp:docPr id="1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0" r="-11" b="-10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0164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Is x = -1 a solution?  Why or why no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 Is x = 0 a solution?  Why or why no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Cambria" w:hAnsi="Cambria"/>
              </w:rPr>
              <w:t xml:space="preserve">6) If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n-US" w:eastAsia="en-US"/>
              </w:rPr>
              <w:t>then 2x = ?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) Solve and graph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00375" cy="96583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Solve and graph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61665" cy="101790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  <w:b/>
              </w:rPr>
              <w:t>WRITE MATH!</w:t>
            </w:r>
            <w:r>
              <w:rPr>
                <w:rFonts w:cs="Cambria" w:ascii="Cambria" w:hAnsi="Cambria"/>
              </w:rPr>
              <w:t xml:space="preserve">  Do not solve the inequality below.  Instead, write out scripted steps that explain to someone how to solve and graph the inequality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88074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/>
              <w:t xml:space="preserve">10) Solve: </w:t>
            </w:r>
            <w:r>
              <w:rPr>
                <w:rFonts w:cs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Calibri"/>
              </w:rPr>
              <w:t xml:space="preserve"> (keep answer in fraction form).</w:t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1) Solve and graph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22955" cy="803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95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/>
            </w:pPr>
            <w:r>
              <w:rPr/>
              <w:t xml:space="preserve">12) </w:t>
            </w:r>
            <w:r>
              <w:rPr>
                <w:b/>
              </w:rPr>
              <w:t>ACT!!</w:t>
            </w:r>
          </w:p>
          <w:p>
            <w:pPr>
              <w:pStyle w:val="MediumGrid1Accent2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10572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</w:t>
            </w:r>
            <w:r>
              <w:rPr>
                <w:rFonts w:cs="Cambria" w:ascii="Cambria" w:hAnsi="Cambria"/>
                <w:b/>
              </w:rPr>
              <w:t xml:space="preserve"> ACT!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56610" cy="15735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22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78: Introduction to Sl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rch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78: Introduction to Slop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rch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209925" cy="19716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hat is the slope of the line below: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0605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the slope of the line below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0605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a) Sketch a line with a slope of zero: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Sketch a line with an undefined slop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/>
              </w:rPr>
              <w:t xml:space="preserve">Error Analysis.  </w:t>
            </w:r>
            <w:r>
              <w:rPr>
                <w:rFonts w:cs="Cambria" w:ascii="Cambria" w:hAnsi="Cambria"/>
                <w:i/>
              </w:rPr>
              <w:t>Describe and correct</w:t>
            </w:r>
            <w:r>
              <w:rPr>
                <w:rFonts w:cs="Cambria" w:ascii="Cambria" w:hAnsi="Cambria"/>
              </w:rPr>
              <w:t xml:space="preserve"> the error made in finding the slope of the lin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06057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/>
              </w:rPr>
              <w:t xml:space="preserve">Error Analysis.  </w:t>
            </w:r>
            <w:r>
              <w:rPr>
                <w:rFonts w:cs="Cambria" w:ascii="Cambria" w:hAnsi="Cambria"/>
                <w:i/>
              </w:rPr>
              <w:t>Describe and correct</w:t>
            </w:r>
            <w:r>
              <w:rPr>
                <w:rFonts w:cs="Cambria" w:ascii="Cambria" w:hAnsi="Cambria"/>
              </w:rPr>
              <w:t xml:space="preserve"> the error made in finding the slope from the two ordered pairs below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) 9) What is the value of 2x2 - 3x - 4 when x = -2 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</w:t>
              <w:tab/>
              <w:t>-1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</w:t>
              <w:tab/>
              <w:t>-6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</w:t>
              <w:tab/>
              <w:t>-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</w:t>
              <w:tab/>
              <w:t>6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</w:t>
              <w:tab/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/>
              <w:t xml:space="preserve">Which of the following is equivalent to   </w:t>
            </w:r>
          </w:p>
          <w:p>
            <w:pPr>
              <w:pStyle w:val="Normal"/>
              <w:rPr/>
            </w:pPr>
            <w:r>
              <w:rPr/>
              <w:t xml:space="preserve">4(3x - 1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7x + 2(x + 4) ?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  <w:tab/>
              <w:t xml:space="preserve">x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G.</w:t>
              <w:tab/>
              <w:t xml:space="preserve">x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H.</w:t>
              <w:tab/>
              <w:t xml:space="preserve">x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J.</w:t>
              <w:tab/>
              <w:t xml:space="preserve">x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K.</w:t>
              <w:tab/>
              <w:t>x = 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) For all y:    26y - (-10y) - 3y(-y + 3) = 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</w:t>
              <w:tab/>
              <w:t>10y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.</w:t>
              <w:tab/>
              <w:t>-3y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5y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.</w:t>
              <w:tab/>
              <w:t>3y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7y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D.</w:t>
              <w:tab/>
              <w:t>3y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5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</w:t>
              <w:tab/>
              <w:t>3y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7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) If x = -3 is one solution of the equation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- kx - 24 = 0, what is the value of k 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</w:t>
              <w:tab/>
              <w:t>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</w:t>
              <w:tab/>
              <w:t>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</w:t>
              <w:tab/>
              <w:t>-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</w:t>
              <w:tab/>
              <w:t>-21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</w:t>
              <w:tab/>
              <w:t>-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/>
            </w:pPr>
            <w:r>
              <w:rPr/>
              <w:t>11) Mrs. Dorgan’s gross monthly income is $1,800. If 15% is withheld for income taxes, how much is Mrs. Dorgan’s take-home pay?</w:t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) A shirt that originally cost $35 is on sale at 20% off. If the sales tax on shirts is 5% of the purchase price, how much would it cost to buy the shirt at its sale pric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</w:t>
              <w:tab/>
              <w:t>$ 7.3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</w:t>
              <w:tab/>
              <w:t>$20.00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</w:t>
              <w:tab/>
              <w:t>$26.60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</w:t>
              <w:tab/>
              <w:t>$29.40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</w:t>
              <w:tab/>
              <w:t>$29.7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/>
            </w:pPr>
            <w:r>
              <w:rPr/>
              <w:t>13)</w:t>
            </w:r>
            <w:r>
              <w:rPr>
                <w:b/>
              </w:rPr>
              <w:t xml:space="preserve"> ACT!!</w:t>
            </w:r>
          </w:p>
          <w:p>
            <w:pPr>
              <w:pStyle w:val="MediumGrid1Accent2"/>
              <w:ind w:left="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57880" cy="128079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14)</w:t>
            </w:r>
            <w:r>
              <w:rPr>
                <w:rFonts w:cs="Cambria" w:ascii="Cambria" w:hAnsi="Cambria"/>
                <w:b/>
              </w:rPr>
              <w:t xml:space="preserve"> ACT!! </w:t>
            </w: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80740" cy="145034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Give me a Z! G’me an ESTY! PUT IT TOGETHER!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Calibri" w:hAnsi="Calibri" w:eastAsia="Times New Roman" w:cs="MS Mincho;ＭＳ 明朝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Shading1Accent2">
    <w:name w:val="Medium Shading 1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19:00Z</dcterms:created>
  <dc:creator>Elizabeth Yarrington</dc:creator>
  <dc:description/>
  <cp:keywords/>
  <dc:language>en-US</dc:language>
  <cp:lastModifiedBy>Mason, Emily</cp:lastModifiedBy>
  <cp:lastPrinted>2013-12-30T17:46:00Z</cp:lastPrinted>
  <dcterms:modified xsi:type="dcterms:W3CDTF">2014-03-09T17:22:00Z</dcterms:modified>
  <cp:revision>9</cp:revision>
  <dc:subject/>
  <dc:title/>
</cp:coreProperties>
</file>